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5" w:type="dxa"/>
        <w:tblLayout w:type="fixed"/>
        <w:tblCellMar>
          <w:top w:w="0" w:type="dxa"/>
          <w:left w:w="108" w:type="dxa"/>
          <w:bottom w:w="0" w:type="dxa"/>
          <w:right w:w="108" w:type="dxa"/>
        </w:tblCellMar>
      </w:tblPr>
      <w:tblGrid>
        <w:gridCol w:w="3930"/>
        <w:gridCol w:w="4926"/>
      </w:tblGrid>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otes/Phrases from Text</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sponse from Tex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w:t>
            </w:r>
            <w:r>
              <w:rPr/>
              <w:t>Sometimes a lack of background knowledge interferes with reading and understanding. Pg.77</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Many times in school, students are forced to read about things they know nothing about. A great way to eliminate this is to do a pre-activity about the topic and then proceed with a reading activity. This will allow students to draw connections to prior experiences.</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Inner conversation helps readers monitor their comprehension and keeps them engaged in the story, concept, information, and ideas, allowing them to build their understanding as they go. Pg. 78</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Teachers must model how to use inner conversation so students know what this concept or strategy looks like.</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aders interact with the text, they are more apt to stay on top of meaning as they read. </w:t>
            </w:r>
          </w:p>
          <w:p>
            <w:pPr>
              <w:pStyle w:val="Normal"/>
              <w:rPr/>
            </w:pPr>
            <w:r>
              <w:rPr/>
              <w:t>Pg. 8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I think that students will engage themselves more in their reading if they are able to choose or select various assignment that deal directly with the text. Active reading is a dynamic process that puts the reader at the helm.</w:t>
            </w:r>
          </w:p>
        </w:tc>
      </w:tr>
      <w:tr>
        <w:trPr>
          <w:trHeight w:val="2105"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modeling an interactive read-aloud, the teacher is doing much of the reading and the kids are listening. All kids are free to think about the ideas, because decoding doesn’t interfere. </w:t>
            </w:r>
          </w:p>
          <w:p>
            <w:pPr>
              <w:pStyle w:val="Normal"/>
              <w:rPr/>
            </w:pPr>
            <w:r>
              <w:rPr/>
              <w:t>Pg 85</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This gives all children the same opportunity to construct meaning because all students have access to the text and no one is busy trying to focus on the words. Students have the opportunity to listen and absorb.</w:t>
            </w:r>
          </w:p>
        </w:tc>
      </w:tr>
      <w:tr>
        <w:trPr>
          <w:trHeight w:val="2105"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Student was able to answer the question sat the end of the atoms chapter, not because she understood what she read, but because all the answers were in bold print. Pg 78</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how MANY students get by in school. I was one that would skim the chapter and hope to find the answers I was looking for. I would then read the chapter prior to the test. However, most of the time I would cram for that! Another way you could get around that is for the students to do a DEJ, just as we have done. </w:t>
            </w:r>
          </w:p>
        </w:tc>
      </w:tr>
    </w:tbl>
    <w:p>
      <w:pPr>
        <w:pStyle w:val="Normal"/>
        <w:jc w:val="right"/>
        <w:rPr>
          <w:sz w:val="32"/>
          <w:szCs w:val="32"/>
        </w:rPr>
      </w:pPr>
      <w:r>
        <w:rPr>
          <w:sz w:val="32"/>
          <w:szCs w:val="32"/>
        </w:rPr>
        <w:t>Jessica Rhoades</w:t>
      </w:r>
    </w:p>
    <w:p>
      <w:pPr>
        <w:pStyle w:val="Normal"/>
        <w:jc w:val="center"/>
        <w:rPr>
          <w:sz w:val="32"/>
          <w:szCs w:val="32"/>
        </w:rPr>
      </w:pPr>
      <w:r>
        <w:rPr>
          <w:sz w:val="32"/>
          <w:szCs w:val="32"/>
        </w:rPr>
        <w:t>Chapter 6: Monitoring Comprehen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0:50:00Z</dcterms:created>
  <dc:creator>Wilmington College</dc:creator>
  <dc:description/>
  <cp:keywords/>
  <dc:language>en-US</dc:language>
  <cp:lastModifiedBy>Jimmy</cp:lastModifiedBy>
  <cp:lastPrinted>2010-11-10T14:21:00Z</cp:lastPrinted>
  <dcterms:modified xsi:type="dcterms:W3CDTF">2010-11-10T19:21:00Z</dcterms:modified>
  <cp:revision>3</cp:revision>
  <dc:subject/>
  <dc:title>Quotes/Phrases from Text</dc:title>
</cp:coreProperties>
</file>